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PRIMAR</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81060/20.08.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a proiectului de hotărâre pentru modificarea Hotărârii Consiliului local al municipiului Bistrița nr.101/29.11.1995 privind înscrierea în Inventarul bunurilor care aparțin domeniului public al Municipiului Bistrița a unui imobil – teren proprietate publică a Municipiului Bistrița și transmiterea lui Ministerului Sănătății – Institutul Național de Hematologie Transfuzională “ Prof. Dr. C.T. Nicolau “ – Centrul de Transfuzie Sanguină Bistrița – Năsăud pentru construirea ”Centrului de recoltare și conservare a sângelui”, cu modificările și completările ulterioare</w:t>
      </w:r>
    </w:p>
    <w:p>
      <w:pPr>
        <w:pStyle w:val="Normal"/>
        <w:spacing w:lineRule="auto" w:line="276"/>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20"/>
        <w:rPr>
          <w:rFonts w:ascii="Arial" w:hAnsi="Arial" w:cs="Arial"/>
          <w:sz w:val="27"/>
          <w:szCs w:val="27"/>
        </w:rPr>
      </w:pPr>
      <w:r>
        <w:rPr>
          <w:rFonts w:eastAsia="Times New Roman" w:cs="Arial" w:ascii="Arial" w:hAnsi="Arial"/>
          <w:sz w:val="27"/>
          <w:szCs w:val="27"/>
        </w:rPr>
        <w:t>Prin adresa înregistrată la Primăria municipiului Bistrița cu nr.16038/18.02.2025, reprezentanții Centrului de Transfuzie Sanguină Bistrița-Năsăud au solicitat efectuarea unor demersuri administrative cu privire la Hotărârea Consiliului local al municipiului Bistrița nr.101/29.11.1995 prin care</w:t>
      </w:r>
      <w:r>
        <w:rPr>
          <w:rFonts w:cs="Arial" w:ascii="Arial" w:hAnsi="Arial"/>
          <w:sz w:val="27"/>
          <w:szCs w:val="27"/>
        </w:rPr>
        <w:t xml:space="preserve"> s-a aprobat transmiterea unei suprafețe de teren proprietatea municipiului Bistrita, în administrarea Ministerului Sănătății – Directia Sanitară a Judetului Bistrita-Năsăud, pentru construirea Centrului de recoltare si conservare a sângelui, fiind atașată și o documentație care cuprinde prevederi legale cu privire la evoluția de fapt și de drept a centrelor de recoltare a sângelui și documente aferente imobilului construcție cu această destinație.</w:t>
      </w:r>
    </w:p>
    <w:p>
      <w:pPr>
        <w:pStyle w:val="Normal"/>
        <w:spacing w:lineRule="auto" w:line="276"/>
        <w:ind w:firstLine="720"/>
        <w:rPr>
          <w:rFonts w:ascii="Arial" w:hAnsi="Arial" w:cs="Arial"/>
          <w:sz w:val="27"/>
          <w:szCs w:val="27"/>
        </w:rPr>
      </w:pPr>
      <w:r>
        <w:rPr>
          <w:rFonts w:cs="Arial" w:ascii="Arial" w:hAnsi="Arial"/>
          <w:sz w:val="27"/>
          <w:szCs w:val="27"/>
        </w:rPr>
        <w:t xml:space="preserve">În baza acestor documente, având în vedere modificările legislative și succesiunea acestora în timp, cu privire la organizarea Centrelor de transfuzie sanguină ca unități sanitare publice cu personalitate juridică în subordinea Ministerului Sănătății, inițial Direcțiilor Sanitare Județene și ulterior Institutului National de Hematologie Transfuzională, a existenței dreptului de administrare, în vederea reglementării situației juridice a construcției și a terenului aferent și actualizarea datelor cu privire la deținătorul dreptului de administrare potrivit dispozitii legale în vigoare, a fost adoptată Hotărârea Consiliului local al municipiului Bistrița nr.85/30.04.2025 care modifică Hotărârea nr.101/29.11.1995, în acest sens. </w:t>
      </w:r>
    </w:p>
    <w:p>
      <w:pPr>
        <w:pStyle w:val="Normal"/>
        <w:spacing w:lineRule="auto" w:line="276"/>
        <w:ind w:firstLine="720"/>
        <w:rPr/>
      </w:pPr>
      <w:r>
        <w:rPr>
          <w:rFonts w:cs="Arial" w:ascii="Arial" w:hAnsi="Arial"/>
          <w:sz w:val="27"/>
          <w:szCs w:val="27"/>
        </w:rPr>
        <w:t>Cu privire la Hotărârea Consiliului local al municipiului Bistrița nr.85/30.04.2025 care modifică Hotărârea nr.101/29.11.1995, a fost formulată plângerea prealabilă a Instituției Prefectului–Județul Bistrița-Năsăud nr.II/D 13534/ 16.07.2025, înregistrată la Primăria municipiului Bistrița cu nr.71139/21.07.2025, cu privire la prevederile legale privind tehnica legislativă pentru elaborarea actelor normative și la cele privind înscrierea imobilelor în inventarul bunurilor care aparțin domeniului public al unităților administrativ-teritoriale și constituirea dreptului de administrare.</w:t>
      </w:r>
    </w:p>
    <w:p>
      <w:pPr>
        <w:pStyle w:val="Normal"/>
        <w:spacing w:lineRule="auto" w:line="276"/>
        <w:ind w:firstLine="720"/>
        <w:rPr>
          <w:rFonts w:ascii="Arial" w:hAnsi="Arial" w:cs="Arial"/>
          <w:sz w:val="27"/>
          <w:szCs w:val="27"/>
        </w:rPr>
      </w:pPr>
      <w:r>
        <w:rPr>
          <w:rFonts w:cs="Arial" w:ascii="Arial" w:hAnsi="Arial"/>
          <w:sz w:val="27"/>
          <w:szCs w:val="27"/>
        </w:rPr>
        <w:t xml:space="preserve">Cu privire la acestea precizez că, raportat la prevederile art.40 – 41 din Legea nr.24/2000 privind normele de tehnică legislativă pentru elaborarea actelor normative, republicată, cu modificările şi completările ulterioare, titlul este parte constituivă a actului normativ, la fel ca și preambulul, formula introductivă, partea dispozitivă și formula de atestare a autenticităţii actului, astfel în situația în care s-a modificat și completat partea dispozitivă a actului normativ, s-a considerat necesară modificarea implicită a titlului în corelare cu partea dispozitivă asupra căreia s-a intervenit. </w:t>
      </w:r>
    </w:p>
    <w:p>
      <w:pPr>
        <w:pStyle w:val="Normal"/>
        <w:spacing w:lineRule="auto" w:line="276"/>
        <w:ind w:firstLine="720"/>
        <w:rPr>
          <w:rFonts w:ascii="Arial" w:hAnsi="Arial" w:cs="Arial"/>
          <w:i/>
          <w:i/>
          <w:iCs/>
          <w:sz w:val="27"/>
          <w:szCs w:val="27"/>
        </w:rPr>
      </w:pPr>
      <w:r>
        <w:rPr>
          <w:rFonts w:cs="Arial" w:ascii="Arial" w:hAnsi="Arial"/>
          <w:sz w:val="27"/>
          <w:szCs w:val="27"/>
        </w:rPr>
        <w:t xml:space="preserve">Cu privire la mențiunile referitoare la transmiterea dreptului de administrare, menționez că s-a luat în calcul faptul că dreptul de administrare a fost constituit și transmis în anul 1995, când prin Hotărârea nr.101/29.11.1995 Consiliul local a transmis imobilul în administrarea Ministerului Sănătății – Direcția Sanitară a județului Bistrița-Năsăud, pentru construirea ”Centrului de recoltare și conservare a sângelui”. Prin Hotărârea Consiliului local al municipiului Bistrița nr.85/30.04.2025 s-a schimbat titularului dreptului de administrare în favoarea unei alte instituții din subordinea Ministerului Sănătății, respectiv Institutului Național de Transfuzie Sanguină - Centrul de Transfuzie Sanguină Bistrița-Năsăud, raportat la prevederile Ordinului Ministerului Sanatatii nr.7/1992 privind reorganizarea centrelor de transfuzie sanguine ca unitati cu personalitate juiridica în subordinea Ministerului Sanatatii, coroborat cu prevederile Hotărârii Guvernului nr.799/17.12.1992 privind organizarea și funcționarea Ministerului Sănătății, respectiv ale Hotărârii Guvernului nr.294/1995 prin care conform prevederilor art.5 </w:t>
      </w:r>
      <w:r>
        <w:rPr>
          <w:rFonts w:cs="Arial" w:ascii="Arial" w:hAnsi="Arial"/>
          <w:i/>
          <w:iCs/>
          <w:sz w:val="27"/>
          <w:szCs w:val="27"/>
        </w:rPr>
        <w:t>”centrele de transfuzie sanguină își modifică subordonarea trecând de la direcțiile sanitare în subordinea Institutului Național de Hematologie Transfuzională.”</w:t>
      </w:r>
    </w:p>
    <w:p>
      <w:pPr>
        <w:pStyle w:val="Normal"/>
        <w:spacing w:lineRule="auto" w:line="276"/>
        <w:ind w:firstLine="720"/>
        <w:rPr/>
      </w:pPr>
      <w:r>
        <w:rPr>
          <w:rFonts w:cs="Arial" w:ascii="Arial" w:hAnsi="Arial"/>
          <w:sz w:val="27"/>
          <w:szCs w:val="27"/>
        </w:rPr>
        <w:t>Au fost luate în considerare mențiunile referitoare la procedura de înscriere a imobilului în Inventarul bunurilor care aparțin domeniului public al UAT Bistrița, astfel propun modificarea prevederilor hotărârii cu privire la radierea mențiunilor referitoare la înscrierea imobilului în Inventarul bunurilor care aparțin domeniului public și menținerea celor cu privire la schimbarea titularului dreptului de administrare atât în partea de dispozitiv, cât și în titlul hotărârii.</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propun adoptarea Proiectului de hotărâre pentru modificarea Hotărârii Consiliului local al municipiului Bistrița nr.101/29.11.1995 privind</w:t>
      </w:r>
      <w:r>
        <w:rPr/>
        <w:t xml:space="preserve"> </w:t>
      </w:r>
      <w:r>
        <w:rPr>
          <w:rFonts w:cs="Arial" w:ascii="Arial" w:hAnsi="Arial"/>
          <w:sz w:val="27"/>
          <w:szCs w:val="27"/>
          <w:lang w:eastAsia="ro-RO"/>
        </w:rPr>
        <w:t>înscrierea în Inventarul bunurilor care aparțin domeniului public al Municipiului Bistrița a unui imobil – teren proprietate publică a Municipiului Bistrița și transmiterea lui Ministerului Sănătății – Institutul Național de Hematologie Transfuzională “ Prof. Dr. C.T. Nicolau “ – Centrul de Transfuzie Sanguină Bistrița – Năsăud pentru construirea ”Centrului de recoltare și conservare a sângelui”, cu modificările și completările ulterioare, în forma prezentată.</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jc w:val="center"/>
        <w:rPr>
          <w:rFonts w:ascii="Arial" w:hAnsi="Arial" w:cs="Arial"/>
          <w:b/>
          <w:b/>
          <w:bCs/>
          <w:sz w:val="27"/>
          <w:szCs w:val="27"/>
        </w:rPr>
      </w:pPr>
      <w:r>
        <w:rPr>
          <w:rFonts w:cs="Arial" w:ascii="Arial" w:hAnsi="Arial"/>
          <w:b/>
          <w:bCs/>
          <w:sz w:val="27"/>
          <w:szCs w:val="27"/>
        </w:rPr>
        <w:t>Primarul municipiului Bistrița</w:t>
      </w:r>
    </w:p>
    <w:p>
      <w:pPr>
        <w:pStyle w:val="Normal"/>
        <w:spacing w:lineRule="auto" w:line="276"/>
        <w:rPr/>
      </w:pPr>
      <w:r>
        <w:rPr>
          <w:rFonts w:cs="Arial" w:ascii="Arial" w:hAnsi="Arial"/>
          <w:lang w:val="fr-FR"/>
        </w:rPr>
        <w:t xml:space="preserve">A.I./2ex.                                                     </w:t>
      </w:r>
      <w:r>
        <w:rPr>
          <w:rFonts w:cs="Arial" w:ascii="Arial" w:hAnsi="Arial"/>
          <w:b/>
          <w:bCs/>
          <w:sz w:val="27"/>
          <w:szCs w:val="27"/>
        </w:rPr>
        <w:t>Gabriel LAZANY</w:t>
      </w:r>
    </w:p>
    <w:sectPr>
      <w:footerReference w:type="default" r:id="rId2"/>
      <w:type w:val="nextPage"/>
      <w:pgSz w:w="11906" w:h="16838"/>
      <w:pgMar w:left="1440" w:right="81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48:00Z</dcterms:created>
  <dc:creator>HOROTANM</dc:creator>
  <dc:description/>
  <cp:keywords/>
  <dc:language>en-US</dc:language>
  <cp:lastModifiedBy>Alina Ionescu</cp:lastModifiedBy>
  <cp:lastPrinted>2018-02-21T11:18:00Z</cp:lastPrinted>
  <dcterms:modified xsi:type="dcterms:W3CDTF">2025-08-21T12:48:00Z</dcterms:modified>
  <cp:revision>2</cp:revision>
  <dc:subject/>
  <dc:title> </dc:title>
</cp:coreProperties>
</file>